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CIG LOTTO N. 2:</w:t>
      </w:r>
      <w:r>
        <w:rPr>
          <w:rFonts w:eastAsia="Calibri" w:cs="Calibri" w:ascii="Calibri" w:hAnsi="Calibri"/>
          <w:b/>
          <w:lang w:eastAsia="en-US"/>
        </w:rPr>
        <w:t xml:space="preserve"> 89317590B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  <w:caps/>
        </w:rPr>
        <w:t>Responsabilità Civile verso Terzi e Prestatori di lavoro a favore della Federazione Italiana Vela, dei suoi Organi Centrali e periferici e di alcune specifiche categorie di Tesserati.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PREMI UNITARI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/>
        <w:t>SEZIONE PREMI</w:t>
      </w:r>
    </w:p>
    <w:tbl>
      <w:tblPr>
        <w:tblW w:w="9782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60"/>
        <w:gridCol w:w="1842"/>
        <w:gridCol w:w="2694"/>
      </w:tblGrid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Numero </w:t>
              <w:br/>
              <w:t>preventiv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Premio </w:t>
              <w:br/>
              <w:t xml:space="preserve">unitario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Premio complessivo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Federazione Italiana Vela ed i suoi Organi Centrali e perifer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153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Istruttori/Tecnici/Stazzatori/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Ufficiali di regata/Ispettori IHC/ Membri del Consiglio Federale/Dipend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4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 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5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Possessori tessera “Plus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RCT/O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01607100"/>
      <w:bookmarkStart w:id="1" w:name="__Fieldmark__0_330160710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01607100"/>
      <w:bookmarkStart w:id="3" w:name="__Fieldmark__1_330160710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4:00Z</dcterms:created>
  <dc:creator>DESKTOP</dc:creator>
  <dc:description/>
  <cp:keywords/>
  <dc:language>en-US</dc:language>
  <cp:lastModifiedBy>Gianluca Montanaro</cp:lastModifiedBy>
  <cp:lastPrinted>2018-11-14T21:34:00Z</cp:lastPrinted>
  <dcterms:modified xsi:type="dcterms:W3CDTF">2021-10-08T07:33:00Z</dcterms:modified>
  <cp:revision>6</cp:revision>
  <dc:subject/>
  <dc:title>DICHIARAZIONE DI SUBAPPALTO</dc:title>
</cp:coreProperties>
</file>